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redškolska ustanova Zrenjanin, Karadžićeva 3a, 23000 Zrenjan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promo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IZ/48164/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.06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5.06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4.080,00 EUR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ponuđač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Izrada promo materijala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434/PIZ/48164/03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radžićeva 3a, 23000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Željko Cvij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: Izrada promo materijal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zvršilac je u obavezi da uradi sledeć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tbl>
      <w:tblPr>
        <w:tblW w:w="8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526"/>
        <w:gridCol w:w="2526"/>
        <w:gridCol w:w="135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Red. br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Naziv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Op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Količina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oll up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 mehanizmom, dimenzije  85cmx200cm sa štampom na prolipropilenskom baneru u punom koloru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 kom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tes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menzije A5 sa zaobljenim ivicama, korice od tekstilne obloge sa trakom u boji korica, 192 strane sa linijama. Dimenzija: 21cmx14 cm. Štampa: digitalna štampa u punom koloru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00 kom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B flash memorij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stično kućište, USB. 2.0, 16 GB .Štampa: digitalna štampa u punom koloru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kom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lastična hemijska olovk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/>
              <w:t xml:space="preserve">Štampa u jednoj boji, kontrastnoj u odnosu na boju olovk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/>
              <w:t>500 k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ručilac će Izvršiocu dostaviti elemente neophodne za dizajn i pripremu za štampu (logo, tekstovi, eventualni crteži i/ili fotografije)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skustvo ponuđača u izradi promo materijala, sa najmanje jednim prethodnim ugovorom za izradu izradu promo materijal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mese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promo materijal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PIZ/48164/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školska ustanova Zrenjan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radžićeva 3a, Zrenjani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zrada promo materij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inal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 mese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6-03T13:51:00Z</dcterms:modified>
  <cp:revision>11</cp:revision>
  <dc:subject/>
  <dc:title/>
</cp:coreProperties>
</file>