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IZ/48164/0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6-03T13:53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